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469966285"/>
      <w:bookmarkStart w:id="1" w:name="__Fieldmark__0_246996628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469966285"/>
      <w:bookmarkStart w:id="3" w:name="__Fieldmark__1_246996628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469966285"/>
            <w:bookmarkStart w:id="5" w:name="__Fieldmark__2_246996628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469966285"/>
            <w:bookmarkStart w:id="7" w:name="__Fieldmark__3_246996628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